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imitere catre fisier aud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k: </w:t>
      </w:r>
      <w:hyperlink r:id="rId2">
        <w:r>
          <w:rPr>
            <w:rStyle w:val="InternetLink"/>
          </w:rPr>
          <w:t>C:\Documents and Settings\kati\My Documents\Kati\CURS FRANCEZA</w:t>
        </w:r>
      </w:hyperlink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URS%20FRANCEZ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9:38:32Z</dcterms:created>
  <dc:creator>katy b</dc:creator>
  <dc:description/>
  <dc:language>en-US</dc:language>
  <cp:lastModifiedBy/>
  <cp:revision>0</cp:revision>
  <dc:subject/>
  <dc:title/>
</cp:coreProperties>
</file>